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án vycházek na I. pololetí 200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4. 1. čtvrtek       </w:t>
        <w:tab/>
        <w:t>Výroční členská schůze.                 H  CLUB   v 17:00 hod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6. 1. sobota</w:t>
        <w:tab/>
        <w:tab/>
        <w:t xml:space="preserve">Lyžařská vycházka. Skřítek – Zel. kameny – Smrčina – Sobotín.   17km        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Odjezd  BUS 8:35                                                     vede Iva Všetičková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9. 2. sobota</w:t>
        <w:tab/>
        <w:tab/>
        <w:t>Lyžařská vycházka. Ostružná – Kronfelzov – Branná.</w:t>
        <w:tab/>
        <w:tab/>
        <w:t>11km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Odjezd  vlak 9:21</w:t>
        <w:tab/>
        <w:tab/>
        <w:tab/>
        <w:tab/>
        <w:tab/>
        <w:t xml:space="preserve">   vede Mirek Hruba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3. 2. sobota</w:t>
        <w:tab/>
        <w:tab/>
        <w:t>„ZIMNÍ 50“      Start – Vila Doris   7  -  10 hod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. 3. sobota</w:t>
        <w:tab/>
        <w:tab/>
        <w:t>Lyžařská vycházka. Ramzová – Paprsek – Ostružná.</w:t>
        <w:tab/>
        <w:tab/>
        <w:t>14km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Ojezd  vlak 8:16</w:t>
        <w:tab/>
        <w:tab/>
        <w:tab/>
        <w:tab/>
        <w:tab/>
        <w:t xml:space="preserve">   vede Mirek Hruba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3. sobota</w:t>
        <w:tab/>
        <w:tab/>
        <w:t xml:space="preserve">Pěší vycházka. Z Lesnice k soutoku Moravy s Desnou. </w:t>
        <w:tab/>
        <w:tab/>
        <w:t xml:space="preserve">  6km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Odjezd  BUS 8:30</w:t>
        <w:tab/>
        <w:tab/>
        <w:tab/>
        <w:tab/>
        <w:tab/>
        <w:t xml:space="preserve">   vede Mirek Hruba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2124" w:hanging="21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3. úterý</w:t>
        <w:tab/>
        <w:t>NEZNÁMÝ ŠUMPERK – po místech kam se běžně nedostaneme - s historičkou Jitkou Štáblovou.</w:t>
        <w:tab/>
        <w:t xml:space="preserve">  </w:t>
        <w:tab/>
        <w:tab/>
        <w:tab/>
        <w:tab/>
        <w:t xml:space="preserve">  4km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Sraz ve 14:00 u muzea.</w:t>
        <w:tab/>
        <w:tab/>
        <w:t xml:space="preserve">                 vede Jiřina Skřivánková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3. sobota</w:t>
        <w:tab/>
        <w:tab/>
        <w:t>Rudoltice – Traťovka – Annenský dvůr – Šumperk.</w:t>
        <w:tab/>
        <w:tab/>
        <w:tab/>
        <w:t>12km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Odjezd  BUS 8:35</w:t>
        <w:tab/>
        <w:tab/>
        <w:tab/>
        <w:tab/>
        <w:t xml:space="preserve">           vede JitkaSedláková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9. 3. sobota</w:t>
        <w:tab/>
        <w:tab/>
        <w:t>Lyžařská vycházka. Loučení se zimou na Pradědu.</w:t>
        <w:tab/>
        <w:tab/>
        <w:tab/>
        <w:t>20km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Odjezd  BUS 8:05</w:t>
        <w:tab/>
        <w:tab/>
        <w:tab/>
        <w:tab/>
        <w:tab/>
        <w:t xml:space="preserve">   vede Mirek Hruba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3. neděle</w:t>
        <w:tab/>
        <w:tab/>
        <w:t>Vítání jara. Libina – Postřelmov.</w:t>
        <w:tab/>
        <w:tab/>
        <w:tab/>
        <w:tab/>
        <w:tab/>
        <w:t>15km</w:t>
        <w:tab/>
        <w:tab/>
        <w:tab/>
        <w:t xml:space="preserve">Odjezd  vlak  8:10  </w:t>
        <w:tab/>
        <w:tab/>
        <w:tab/>
        <w:t xml:space="preserve">       </w:t>
        <w:tab/>
        <w:t xml:space="preserve">        vede Zdeňka Daňková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4. sobota</w:t>
        <w:tab/>
        <w:tab/>
        <w:t>Dubicko – Bílý Kámen – Postřelmov.</w:t>
        <w:tab/>
        <w:tab/>
        <w:tab/>
        <w:tab/>
        <w:t>14km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Odjezd  BUS  8:30</w:t>
        <w:tab/>
        <w:tab/>
        <w:tab/>
        <w:tab/>
        <w:tab/>
        <w:t>vede Iva Všetičková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4. sobota</w:t>
        <w:tab/>
        <w:tab/>
        <w:t>Zámek Úsov (vstupné – 90/45Kč) – Nová Hradečná.</w:t>
        <w:tab/>
        <w:tab/>
        <w:t xml:space="preserve">  9km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Odjezd  BUS  8:30</w:t>
        <w:tab/>
        <w:tab/>
        <w:tab/>
        <w:tab/>
        <w:tab/>
        <w:t xml:space="preserve">   vede Mirek Hruba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3. 4. neděle </w:t>
        <w:tab/>
        <w:tab/>
        <w:t xml:space="preserve">Police – Nová Hradečná. </w:t>
        <w:tab/>
        <w:tab/>
        <w:tab/>
        <w:tab/>
        <w:tab/>
        <w:tab/>
        <w:t>11km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Odjezd  BUS  8:30</w:t>
        <w:tab/>
        <w:tab/>
        <w:tab/>
        <w:tab/>
        <w:tab/>
        <w:t xml:space="preserve">  vede Slávka Krejčí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2124" w:hanging="2124"/>
        <w:rPr/>
      </w:pPr>
      <w:r>
        <w:rPr>
          <w:rFonts w:cs="Times New Roman" w:ascii="Times New Roman" w:hAnsi="Times New Roman"/>
          <w:sz w:val="24"/>
          <w:szCs w:val="24"/>
        </w:rPr>
        <w:t>16. 4. středa</w:t>
        <w:tab/>
        <w:t>UNEX  strojírny – královské město Uničov – vrch Šibeník s fungujícím strašidlem.</w:t>
        <w:tab/>
        <w:tab/>
        <w:tab/>
        <w:tab/>
        <w:tab/>
        <w:tab/>
        <w:t xml:space="preserve"> </w:t>
        <w:tab/>
        <w:tab/>
        <w:t xml:space="preserve"> 6 km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Odjezd  vlak  8:10</w:t>
        <w:tab/>
        <w:tab/>
        <w:tab/>
        <w:tab/>
        <w:t xml:space="preserve">      vede Jiřina Skřivánková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9. 4. sobota</w:t>
        <w:tab/>
        <w:tab/>
        <w:t>Skřítek – Rabštejn – Hvězda – Mladoňov.</w:t>
        <w:tab/>
        <w:tab/>
        <w:tab/>
        <w:tab/>
        <w:t>17km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Odjezd  BUS  8:35</w:t>
        <w:tab/>
        <w:tab/>
        <w:tab/>
        <w:tab/>
        <w:t xml:space="preserve">           vede Jitka Sedláková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4. sobota</w:t>
        <w:tab/>
        <w:tab/>
        <w:t>BRIGÁDA NA HÁJI – hrábě s sebou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7. 4. neděle</w:t>
        <w:tab/>
        <w:tab/>
        <w:t>Zborov – Háječek – Klárinka - Nemile – Zábřeh (čína).</w:t>
        <w:tab/>
        <w:tab/>
        <w:t>15km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Odjezd  BUS  9:30</w:t>
        <w:tab/>
        <w:tab/>
        <w:tab/>
        <w:tab/>
        <w:tab/>
        <w:t xml:space="preserve"> vede Hana Závodná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2124" w:hanging="21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5. čtvrtek</w:t>
        <w:tab/>
        <w:t xml:space="preserve">Litovel - výstava 120 let KČT v Litovli – Litovelským Pomoravím – </w:t>
      </w:r>
    </w:p>
    <w:p>
      <w:pPr>
        <w:pStyle w:val="Normal"/>
        <w:spacing w:lineRule="exact" w:line="240" w:before="0" w:after="0"/>
        <w:ind w:left="2124" w:hanging="0"/>
        <w:rPr/>
      </w:pPr>
      <w:r>
        <w:rPr>
          <w:rFonts w:cs="Times New Roman" w:ascii="Times New Roman" w:hAnsi="Times New Roman"/>
          <w:sz w:val="24"/>
          <w:szCs w:val="24"/>
        </w:rPr>
        <w:t>do Moravičan.</w:t>
        <w:tab/>
        <w:tab/>
        <w:t xml:space="preserve">           </w:t>
        <w:tab/>
        <w:tab/>
        <w:tab/>
        <w:tab/>
        <w:tab/>
        <w:tab/>
        <w:t>14km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Odjezd  BUS  6:45</w:t>
        <w:tab/>
        <w:tab/>
        <w:tab/>
        <w:tab/>
        <w:t xml:space="preserve">           vede Hana Krausová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5. sobota</w:t>
        <w:tab/>
        <w:tab/>
        <w:t>Toulání mezi skalami nad Novým Malínem.</w:t>
        <w:tab/>
        <w:tab/>
        <w:tab/>
        <w:t xml:space="preserve">  9km </w:t>
        <w:tab/>
        <w:tab/>
        <w:tab/>
        <w:t>Odjezd  BUS  12:30</w:t>
        <w:tab/>
        <w:tab/>
        <w:tab/>
        <w:tab/>
        <w:tab/>
        <w:t xml:space="preserve">   vede Mirek Hruba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. 5. čtvrtek</w:t>
        <w:tab/>
        <w:tab/>
        <w:t>Hanušovice – Mlýn – Lužná – Bohdíkov.</w:t>
        <w:tab/>
        <w:tab/>
        <w:tab/>
        <w:tab/>
        <w:t>14km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Odjezd  vlak  6:36</w:t>
        <w:tab/>
        <w:tab/>
        <w:tab/>
        <w:tab/>
        <w:tab/>
        <w:t xml:space="preserve">  vede Slávka Krejčí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5. sobota</w:t>
        <w:tab/>
        <w:tab/>
        <w:t>Bohutínská žába. Individuálně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. 5. neděle</w:t>
        <w:tab/>
        <w:tab/>
        <w:t>Bohdíkov – Nový Hrad – Lužná – Osikov – Prostřední vrch – Samota -</w:t>
        <w:tab/>
        <w:tab/>
        <w:tab/>
        <w:t>Bukový kopec – Velké losiny.</w:t>
        <w:tab/>
        <w:tab/>
        <w:tab/>
        <w:tab/>
        <w:tab/>
        <w:t>17km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Odjezd  vlak  8:16 </w:t>
        <w:tab/>
        <w:tab/>
        <w:tab/>
        <w:tab/>
        <w:tab/>
        <w:t xml:space="preserve">     vede Josef Kraus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5. sobota</w:t>
        <w:tab/>
        <w:tab/>
        <w:t>Zájezd do Pivnické Rokle.</w:t>
        <w:tab/>
        <w:tab/>
        <w:tab/>
        <w:tab/>
        <w:tab/>
        <w:tab/>
        <w:t xml:space="preserve">  6km</w:t>
      </w:r>
    </w:p>
    <w:p>
      <w:pPr>
        <w:pStyle w:val="Normal"/>
        <w:spacing w:lineRule="exact" w:line="240" w:before="0" w:after="0"/>
        <w:ind w:left="1416" w:firstLine="708"/>
        <w:rPr/>
      </w:pPr>
      <w:r>
        <w:rPr>
          <w:rFonts w:cs="Times New Roman" w:ascii="Times New Roman" w:hAnsi="Times New Roman"/>
          <w:sz w:val="24"/>
          <w:szCs w:val="24"/>
        </w:rPr>
        <w:t>Informace budou ve vývěsce od února.</w:t>
        <w:tab/>
        <w:tab/>
        <w:t xml:space="preserve">   vede Mirek Hruba</w:t>
        <w:tab/>
        <w:tab/>
        <w:tab/>
        <w:tab/>
        <w:tab/>
        <w:tab/>
        <w:tab/>
        <w:t xml:space="preserve">  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8. 5. neděle</w:t>
        <w:tab/>
        <w:tab/>
        <w:t>Kocanda – Horní Studénky – Bohutín.</w:t>
        <w:tab/>
        <w:tab/>
        <w:tab/>
        <w:tab/>
        <w:t>12km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Odjezd  BUS  9:30</w:t>
        <w:tab/>
        <w:tab/>
        <w:tab/>
        <w:tab/>
        <w:t xml:space="preserve">        vede Zdeňka Daňková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5. sobota</w:t>
        <w:tab/>
        <w:tab/>
        <w:t>RUDSKÝ OBR – den mikroregionu. Individuálně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5. neděle</w:t>
        <w:tab/>
        <w:tab/>
        <w:t>Malínské koule.</w:t>
      </w:r>
      <w:r>
        <w:rPr>
          <w:rFonts w:cs="Times New Roman" w:ascii="Times New Roman" w:hAnsi="Times New Roman"/>
          <w:i/>
          <w:sz w:val="24"/>
          <w:szCs w:val="24"/>
        </w:rPr>
        <w:t xml:space="preserve"> PETANQUE - </w:t>
      </w:r>
      <w:r>
        <w:rPr>
          <w:rFonts w:cs="Times New Roman" w:ascii="Times New Roman" w:hAnsi="Times New Roman"/>
          <w:sz w:val="24"/>
          <w:szCs w:val="24"/>
        </w:rPr>
        <w:t>stará francouzská hra.Do SU pěšky.7km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Do hry s koulemi vás zasvětí malínští hráči s mnohaletou zkušeností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Odjezd  vlak  9:38</w:t>
        <w:tab/>
        <w:tab/>
        <w:tab/>
        <w:tab/>
        <w:t xml:space="preserve">      vede Jiřina Skřivánková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5. sobota</w:t>
        <w:tab/>
        <w:tab/>
        <w:t>Jeskyně Podkova (baterky s sebou) – arboretum Bílá Lhota.</w:t>
        <w:tab/>
        <w:t xml:space="preserve">  6km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Odjezd  vlak  8:16</w:t>
        <w:tab/>
        <w:tab/>
        <w:tab/>
        <w:tab/>
        <w:tab/>
        <w:t xml:space="preserve">   vede Mirek Hruba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6. neděle</w:t>
        <w:tab/>
        <w:tab/>
        <w:t>Ramzová – Paprsek – Staré Město.</w:t>
        <w:tab/>
        <w:tab/>
        <w:tab/>
        <w:tab/>
        <w:tab/>
        <w:t>16km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Odjezd  vlak  6:36</w:t>
        <w:tab/>
        <w:tab/>
        <w:tab/>
        <w:tab/>
        <w:t xml:space="preserve">        vede Zdeňka Daňková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. 6. neděle</w:t>
        <w:tab/>
        <w:tab/>
        <w:t>Ostružná – Bída – Branná</w:t>
        <w:tab/>
        <w:tab/>
        <w:tab/>
        <w:tab/>
        <w:tab/>
        <w:tab/>
        <w:t>10km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Odjezd  vlak  6:36</w:t>
        <w:tab/>
        <w:tab/>
        <w:tab/>
        <w:tab/>
        <w:t xml:space="preserve">              vede Slávka Krejčí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– 15. 6 </w:t>
        <w:tab/>
        <w:tab/>
        <w:t>Zájezd do Havlíčkova Brodu a okolí.</w:t>
        <w:tab/>
        <w:t xml:space="preserve">            vede Hana Závodná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Informace budou ve vývěsce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1. 6. sobota</w:t>
        <w:tab/>
        <w:tab/>
        <w:t>Přes Přední Bukový na termální koupaliště do Velkých Losin.</w:t>
        <w:tab/>
        <w:t xml:space="preserve">  8km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Odjezd  BUS  8:05</w:t>
        <w:tab/>
        <w:tab/>
        <w:tab/>
        <w:tab/>
        <w:tab/>
        <w:t xml:space="preserve">   vede Mirek Hruba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6. sobota</w:t>
        <w:tab/>
        <w:tab/>
        <w:t>Vojenské muzeum Králíky (možnost svézt se voj.transportérem).</w:t>
        <w:tab/>
        <w:t xml:space="preserve">  6km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Odjezd  vlak  8:16</w:t>
        <w:tab/>
        <w:tab/>
        <w:tab/>
        <w:tab/>
        <w:tab/>
        <w:t xml:space="preserve">   vede Mirek Hruba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6. neděle</w:t>
        <w:tab/>
        <w:tab/>
        <w:t>Sudkov – Dlouhomilov – Dolní Studénky.</w:t>
        <w:tab/>
        <w:tab/>
        <w:tab/>
        <w:tab/>
        <w:t>12km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Odjezd  BUS  8:30</w:t>
        <w:tab/>
        <w:tab/>
        <w:tab/>
        <w:tab/>
        <w:t xml:space="preserve">        vede Zdeňka Daňková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Informace o činnosti Klubu českých turistů Šumperk:</w:t>
      </w:r>
    </w:p>
    <w:p>
      <w:pPr>
        <w:pStyle w:val="Normal"/>
        <w:jc w:val="center"/>
        <w:rPr/>
      </w:pPr>
      <w:r>
        <w:rPr/>
        <w:t>Vývěska na ul. 17. listopadu 6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ww.sweb.cz/klubturistu.sumperk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8:13:00Z</dcterms:created>
  <dc:creator>Vojtěch Krejčí</dc:creator>
  <dc:description/>
  <cp:keywords/>
  <dc:language>en-US</dc:language>
  <cp:lastModifiedBy>Bomber</cp:lastModifiedBy>
  <cp:lastPrinted>2008-01-04T18:23:00Z</cp:lastPrinted>
  <dcterms:modified xsi:type="dcterms:W3CDTF">2008-01-08T18:13:00Z</dcterms:modified>
  <cp:revision>2</cp:revision>
  <dc:subject/>
  <dc:title>Plán vycházek na I</dc:title>
</cp:coreProperties>
</file>